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117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6: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7:2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5:0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